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Overview of Decision Support System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Introduction to Decision Support System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cision making can be programmed or non-programme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ogrammed decisions deal with problems which are clear cut and have well established procedures to get to a solu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on-programmed decision making, in the absence of such procedures, relies more on the experience and intuition of the decision make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 What Are Decision Support Systems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SS evolved as a means for helping people, specifically senior management make these non-programmed decision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prague &amp; Carlson (1982) define DSS as - “Computer-based systems that help decision makers confront ill-structured problems through direct interaction with data and analysis models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ccording to Keen and Scott-Morton (1978), DSS - “.. couple the intellectual resources of individuals with the capabilities of the computer to improve the quality of decisions. It is a computer-based support system for management decision makers who deal with semi-structured problems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 Evolution of Decision Support System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re are two identifiable streams of development contributing to DSS: Computer-based information systems; and Operational research and management scien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 Computer-Based Information System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he first commercial computer systems used were known as – Electronic Data Processing (EDP)systems. (Diagramm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ese were systems, usually running on mainframe computers, which were dedicated to some particular business transaction in batch-processing mode - typically something like calculating payrolls or updating stock record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e first of these was LEO (Lyons Electronic Office) developed by Lyons around 195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DP systems were used at lower levels of an organisation to automate existing, routine paper based transaction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anagement Information Systems (MIS) appeared in the 1960s, and were aimed at integrating various EDP tasks, providing a structured information flow to middle management to allow them to better handle day to day operation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IS were organised around a database with inquiry and report generating featur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ost large organisations have built M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London Guildhall University has one, which handles a wide range of information - things like courses, student numbers, room allocation, etc. – and allows middle managers, such as Registry and Admission staff to keep track of huge amounts of information and allocate resources efficientl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2 Operational Research and Management Scien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hese disciplines deal with strategic and tactical planning, and managing resources efficient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ey do this by building and using mathematical models and simulations for solving complex problem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e techniques used in Operational Research (OR) have saved companies large amounts of mone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round the early 1970s, these two streams came together in the form of DSS, in response to two things: a. advances in technology – initially with access to time-sharing terminals and new software; and b. a growing realisation that MIS were not easily able to support unstructured strategic decision making typical of the activities of senior manageme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Further advances came in the late 1970s, with the emergence of PCs, integrated software applications, and also applications generators-software environments and shells which could allow people who were not expert programmers to build their own DS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s already stated, DSS were traditionally aimed at senior managers, dealing not with day to day information but with mainly historical informati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y looking at trends in information stretching back months and years, managers could use DSS to model various scenarios, in order to make projections into the future - to see trends and patters, and then take some acti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o DSS provided ways of manipulating all kinds of information to aid strategic decision makin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owadays, there is a tendency to call any system which supports decision making a DS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For example, there are a number of spreadsheet applications available now, such as Excel, which incorporate features allowing users to explore a wide range of decision alternatives – essentially allowing people to ask “What if?” question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ere are also a number of project planning applications on the mark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significant activity of senior management is planning the work of the organisation, perhaps establishing goals for project teams and time scales for various activities over a 5 or 10 year perio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he best of these applications allow users to easily manipulate all kinds of variables to come to some optimum solution – again, to explore scenarios by asking “What if?” questions (for example, “What is effect on the whole project if we increase Task B time scale by 10%”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lso, nowadays there is a realisation that DSS can potentially support decision making throughout an organistion, so newer systems are not just aimed at senior manageme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 Operational research and the  Modelling Proces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he basic steps involved in the modelling process a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Define the probl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Collect and record  all relevant d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Examine and analyse data and develop a mathematical or systematic model of the real life situa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Check the model is vali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Test the model under differing condition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Select the optimum solution using the mod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Implement the resul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Keep a check on the model and see it is still valid under changing circumstanc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Always  mention the drawbacks. (Have all the questions been asked in formulating the problem?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mplicit in OR is the assumption that the problem can be formulated in mathematical term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tatistical techniques are used in the feedback process where the model is compared to the reality and checked to see if there are any significant differenc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omputer resources are mostly used in setting up the model and providing the mathematical solution require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 What Should Decision Support Systems Do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gue (1989) describes a number of characteristics that an ideal or generic DSS should possess (from a manager’s point of view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ey should provide support for decision making, particularly semistructured and unstructured decision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- Sprague reports that this is an expressed requirement by manager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ey should provide decision support for managers at all levels, particularly supporting the integration of decision making between level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- Managers at different levels typically work on different aspects of the same probl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Coordination of the activities of these people is a central require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- Managers at different levels typically work on different aspects of the same probl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- Coordination of the activities of these people is a central requireme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ey should support interdependent as well as independent decision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- Interdependent decisions are those where an individual makes part of a decision then passes the responsibility no to someone else (example of bank loans office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They might also involve decisions made by some group proces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hey should support all phases of the decision making process. for example, Simon (1960): establishing a goal: identifying possible courses of action; selecting the optimum action plan; implementing the chosen p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ey should support a variety of decision making process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- Simon’s model is only one of many process model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- DSS should support other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hey should be easy and convenient to u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 Scope of DS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t is difficult to get an overall view of the scope of DS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obably they are most widely used in the area of financial plannin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For example, the U.K. Treasury uses DSSs to aid in its forecasting and management of the Econom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ese systems have a number of economic models embodied in software which process all kinds of economic data – money supply, GNP, trade data etc., in order to make forecasts and projections of the state of the Econom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lso, a number of city institutions, banks and large firms use DSS for financial management – things like investment manageme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SS are also used in the areas of transport planning and operation; productivity management; industrial process management; marketing; business planning; auditing, et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 Survey of DSS Applications (Eom and Lee 199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paper by Eom &amp; Lee (1990) discusses a literature survey of DSS applications from the early 1970s to 1988. - They found 203 papers in journals dealing with specific DSS applications. Their selection criteria for including applications we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Supporting decision makers rather than replacing them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Utilising both data and models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Solving problems with varying degrees of structure (mainly semi-structured and unstructured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e main application area seemed to be corporate financial management (65.5%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ncluded in this area were papers to do with marketing, transportation and logistics; as well as production and operations management, finance and strategic manageme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utside the corporate area, applications focused on natural resources, hospital and health care, education, military, urban planning and administration and governme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ther application areas (34.5%) included – agriculture, military, urban planning, health care, education, govern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om and Lee also looked at the level of management at which the DSS applications were aime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ey found that 23.6% were aimed at strategic decision making support: the rest at tactical or operational decision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ey also claim there seems to be an increasing trend towards DSS for strategic decision makin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7 Management Reluctance to DS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 senior management readily and regularly use DSS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is is a difficult question to answe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ere seems to be a greater acceptance of DSS by management in the USA than in the UK (Eom and Lee’s study largely focused on US systems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is might relate to the way managers in the USA are educated – there has been a longer tradition in the USA that management is a set of skills that needs to be learnt, whereas in the UK, management until recently has been regarded as something that you pick up through experien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ertainly the development of DSS seems more widespread in the USA than anywhere el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recent conversation with a Management Consultant colleague told me that the use of DSS in the UK was not well advanced because of resistance to the idea of computer-aided suppor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his resistance seems to take a number of form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- The notion that “secretaries use computers”. This attitude seems to be declining nowadays - having a sophisticated PC on one’s desk is a mark of statu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- Managers are convinced of the quality of their own, intuitive, unaided decision makin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Reluctance because managers do not understand the models used in the DS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Time constraints – managers do not have time to help build or learn to use DS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- Previous experience with inadequate DS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 Current Trends in Decision Support System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Users of Decision Support System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ere is a trend towards the use of DSS by other people in the organisation, besides senior manageme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ese might be middle managers, engineers, R&amp;D staff, etc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Group Decision Suppor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ere is also a trend towards more widespread group working in business generall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n part this has been driven by technological developments – better communications, based on efficient exchange of information by computer networks; and by realisations that better decisions are likely to be produced if the decision making process has the input of people with a range of skills and experti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is has led to attempts to produce GDS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Application of Al to Decision Support System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e heart of a DSS is a Model Base – a collection of software algorithms which process largely numerical data held in a databa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ese are procedural and inflexible and inflexible – and the output often consists of indecipherable tables of probability da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he use of Al techniques in DSS construction: such as frames and rules, and heuristic, rule of thumb reasoning, allows the possibility of representing knowledge in more flexible ways; ways that are more useful to humans than the output of traditional algorithmic processin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trategic level problems require that manipulation of symbolic rather than numerical information, and A1 and Expert Systems can handle this wel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2:09:00Z</dcterms:created>
  <dc:creator>admin</dc:creator>
  <dc:description/>
  <dc:language>en-US</dc:language>
  <cp:lastModifiedBy>BPATC </cp:lastModifiedBy>
  <dcterms:modified xsi:type="dcterms:W3CDTF">2002-01-19T06:23:00Z</dcterms:modified>
  <cp:revision>97</cp:revision>
  <dc:subject/>
  <dc:title>sss</dc:title>
</cp:coreProperties>
</file>